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Your Copy of The Online World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give you FREE optional copies of The Onli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newsletter  (ISSN: 0805-6315),  so you  can  monitor chang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further research, and production of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 newsletter, send an electronic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@VM1.NODAK.EDU. Put the command GET TOW MONITOR in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gister your current copy of the book, or sign up for six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 during one year. The latter will give you free option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the newsletters published during your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details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 de P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15 Salt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 (Europe)                         Fax: +47 370 27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add me as a supporter of the Online World boo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_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mark off your selections with (x)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s one version of the book, and includes one optional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105.00   For payment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1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140.00   For all other methods of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, in US currency: $2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(for Basic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 21.00   Add to have a copy of the most rec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ook sent you on diskette. Only with registra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round US$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 15.00   Add to ship to an address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retrieves all new updates by modem. Six upd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months. Includes one year's subscription to The Online World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485.00   For payment by credit card. (Around US$6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K 532.00   For all other methods of payment. (Around US$7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450.00   Norwegian residents: For payment in NOK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thods of pay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hipping of Six Updates -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x updates of the book to be sent by mail during the next 12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one year's subscription to The Online World Monitor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NOK 560.00   For all methods of payment. Includes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. (Around US$8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World Monito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s a registered reader, I want the optional newsletter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y electronic mailbox as specified above. Please se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Html format (text with hypertex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 ) 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ix updates during the next 12 months, and give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distribution within the corporation or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Non Profit, Small Government Agency, or Corporation (rev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$10 million a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1.200 (around US$170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Corporate Site License, or Cabinet Leve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3.500 (around US$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 ) Add to receive the updates on MS-DOS/Macintos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 84.00 (around US$ 1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for schools and publ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ates available for schools and public libraries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 message to LISTSERV@VM1.NODAK.EDU (BITNET users can sen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ERV@NDSUVM1). In the text of the message, us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TOW SCH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W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Please identify what type of discount you are taking advanta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marked shipping by diskettes above, please mark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media and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3.5" disk 1.44MB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Html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Bot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____________________ Date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Check or money order payable to Odd de Presno in U.S. fund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Bank transfer to 6311.05.27189, Kredittkassen, 4800 Arendal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SWIFT to 6311.05.27189 at XIANNOKK (Christiania Bank, Nor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VISA    (  ) 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 __________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should not send your credit card number by emai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sent in PGP encrypted form.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do this, read the instruction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All credit card orders given in US$ will be converted to N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urrent exchange rate. My local card compan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s to be made in Norwegian currency. Then, the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your local currency by your card opera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change rate prevailing at the tim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valuation copy of the book, where did you get i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  Version number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for improvement of The Online Worl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H A N K   Y O U   F O R   S U P P O R T I N G   S H A R E W A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send your registration using PGP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method, you must have a copy of the freeware program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tty Good Privacy) by Philip Zimmermann. It is available for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/VMS, Unix,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versions of this program can be retrieved from online servic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world. If you have access to the Internet, use Archie to lo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 I am currently using version 2.6. You can get a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eb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ttp://login.eunet.no/~presno/sw/pgp26.zip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encrypt your registration form (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_without_ reading the documenta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your completed registration form on your disk us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text below, and store it using the file name ONLIN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0jCjcAAAECAKBK1u0JZHZSEh50P3TdgSApuZCEWQh2Nsxw1pYrC4bgy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3UFrkgwShtnpPIjm+GcXFBiKpZ5kDuT9T9x0ABRG0FW9wcmVzbm9AZXh0ZXJu</w:t>
      </w:r>
    </w:p>
    <w:p>
      <w:pPr>
        <w:pStyle w:val="PreformattedText"/>
        <w:bidi w:val="0"/>
        <w:spacing w:before="0" w:after="0"/>
        <w:jc w:val="left"/>
        <w:rPr/>
      </w:pPr>
      <w:r>
        <w:rPr/>
        <w:t>LnVpby5ub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g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asterisk ()* character at the beginning of the first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PGP Public Key before adding it to your key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LINE.ASC to your public keyring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ka onlin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ORDER.FR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-ea order.frm opresno@extern.uio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will be called ORDER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.ASC by email to opresno@extern.uio.no , or presno@grida.n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82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